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627" w:hRule="atLeast"/>
        </w:trPr>
        <w:tc>
          <w:tcPr>
            <w:tcW w:w="97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29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____________                                                                                               №_____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Андрюковского сельского поселения от 4 мая 2016 года № 72 «Об утверждении муниципальной программы </w:t>
      </w:r>
      <w:r>
        <w:rPr>
          <w:b/>
          <w:bCs/>
          <w:sz w:val="28"/>
          <w:szCs w:val="28"/>
        </w:rPr>
        <w:t xml:space="preserve">Андрюковского сельского поселения </w:t>
      </w:r>
      <w:r>
        <w:rPr>
          <w:b/>
          <w:sz w:val="28"/>
          <w:szCs w:val="28"/>
        </w:rPr>
        <w:t>«Устойчивое развитие сельских территорий  на 2014-2017 годы и на период до 202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86"/>
      </w:tblGrid>
      <w:tr>
        <w:trPr/>
        <w:tc>
          <w:tcPr>
            <w:tcW w:w="9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едеральным законом от 6 октября 2003 года № 131-ФЗ «Об общих принципах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рганизации местного самоуправления</w:t>
              </w:r>
            </w:hyperlink>
            <w:r>
              <w:rPr>
                <w:sz w:val="28"/>
                <w:szCs w:val="28"/>
              </w:rPr>
              <w:t xml:space="preserve"> в Российской Федерации», на основании </w:t>
            </w:r>
            <w:r>
              <w:rPr>
                <w:color w:val="000000"/>
                <w:sz w:val="28"/>
                <w:shd w:fill="FFFFFF" w:val="clear"/>
              </w:rPr>
              <w:t>постановления администрации</w:t>
            </w:r>
            <w:r>
              <w:rPr>
                <w:sz w:val="28"/>
                <w:szCs w:val="28"/>
              </w:rPr>
              <w:t xml:space="preserve"> Андрюковского сельского поселения Мостовского района от 14 октября 2014 года № 105«</w:t>
            </w:r>
            <w:r>
              <w:rPr>
                <w:bCs/>
                <w:kern w:val="2"/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Андрюковского сельского поселения</w:t>
            </w:r>
            <w:r>
              <w:rPr>
                <w:sz w:val="28"/>
                <w:szCs w:val="28"/>
              </w:rPr>
              <w:t xml:space="preserve"> Мостовского района», п о с т а н о в л я ю: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 Внести изменения в постановление администрации Андрюковского сельского поселения от 4 мая 2016 года № 72 «Об утверждении муниципальной программы </w:t>
      </w:r>
      <w:r>
        <w:rPr>
          <w:bCs/>
          <w:sz w:val="28"/>
          <w:szCs w:val="28"/>
        </w:rPr>
        <w:t xml:space="preserve">Андрюковского сельского поселения </w:t>
      </w:r>
      <w:r>
        <w:rPr>
          <w:sz w:val="28"/>
          <w:szCs w:val="28"/>
        </w:rPr>
        <w:t xml:space="preserve">«Устойчивое развитие сельских территорий  на 2014-2017 годы и на период до 2020 года» </w:t>
      </w:r>
      <w:r>
        <w:rPr>
          <w:spacing w:val="-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Е.В.Кожевникова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961"/>
      </w:tblGrid>
      <w:tr>
        <w:trPr>
          <w:trHeight w:val="219" w:hRule="exact"/>
        </w:trPr>
        <w:tc>
          <w:tcPr>
            <w:tcW w:w="4180" w:type="dxa"/>
            <w:tcBorders/>
          </w:tcPr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/>
              <w:t xml:space="preserve">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</w:tr>
    </w:tbl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дрю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 ____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__________№ _____</w:t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сельских территорий  на 2014-2017 годы и на период до 2020г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«Устойчивое развитие сельских территорий  на 2014-2017 годы и на период до 2020г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24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 на 2014-2017 годы и на период до 2020г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94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cs="Calibri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становление Правительства РФ от                     15 июля 2013 г. N 598 "О федеральной целевой программе "Устойчивое развитие сельских территорий на 2014 - 2017 годы и на период до 2020 года"</w:t>
              </w:r>
            </w:hyperlink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олнения мероприятий и (или) исполнители мероприятий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34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газификации домов (квартир) сетевым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популяризация достижений в сфере развития сельских территорий</w:t>
            </w:r>
          </w:p>
        </w:tc>
      </w:tr>
      <w:tr>
        <w:trPr>
          <w:trHeight w:val="4239" w:hRule="atLeast"/>
        </w:trPr>
        <w:tc>
          <w:tcPr>
            <w:tcW w:w="4219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и показатели 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семей, нуждающихся в улучшении жилищных условий, в сельской местности, в том числе молодых семей и молодых специалистов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ровня газификации жилых домов (квартир) сетевым газом в сельской местности;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вод в действие 20,3 км распределительных газовых сетей;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  <w:t xml:space="preserve">увеличение уровня газификации жилых домов (квартир) сетевым газом в сельской местности до 30 процентов;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 на селе;</w:t>
            </w:r>
          </w:p>
        </w:tc>
      </w:tr>
      <w:tr>
        <w:trPr>
          <w:trHeight w:val="140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-2020 год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этап-2016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7-2020 годы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-2020 годы составляет 17 940,1 тыс.рублей (в ценах соответствующих лет)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258,9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77,4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2 212,8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6712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960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1919,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 строительства распределительного газопровода низкого давления в станицы Андрюки–17940,1.рубле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редств из федерального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консолидированных бюджетов субъектов Российской Федер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небюджетных источ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словиях софинансирования  осуществляется в соответствии с законом о краевом бюджете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обеспеченности сельского населения природным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м до                 35  %; решение жилищной проблемы для семей, проживающих в сельской местности и нуждающихся в улучшении жилищных условий, в том числе молодых семей и молодых специалис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организаций агропромышленного комплекса и социальной сферы села в молодых специалистах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-инженерного обустройства в сельской местности, в том числе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лучшения социально-демографической ситуации в сельской местности (прогнозируется увеличение коэффициент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</w:t>
            </w:r>
            <w:r>
              <w:rPr>
                <w:bCs/>
                <w:sz w:val="28"/>
                <w:szCs w:val="28"/>
              </w:rPr>
              <w:t>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, Совет Андрюковского сельского поселения Мостовского района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 xml:space="preserve">Муниципальная программа «Устойчивое развитие сельских территорий </w:t>
      </w:r>
      <w:r>
        <w:rPr>
          <w:bCs/>
          <w:sz w:val="28"/>
          <w:szCs w:val="28"/>
        </w:rPr>
        <w:t>Андрю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стовского  района</w:t>
      </w:r>
      <w:r>
        <w:rPr>
          <w:sz w:val="28"/>
          <w:szCs w:val="28"/>
        </w:rPr>
        <w:t xml:space="preserve"> на 2016-2018 годы на период до 2020 года» (далее - Программа) разработана в соответствии с постановлением Правительства Российской Федерации  от 15 июля 2013 г. N 598 "О федеральной целевой программе "Устойчивое развитие сельских территорий на 2016 - 2017 годы и на период до 2020 года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 - 3 раза ниже городск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ельской местности постепенно улучшается социально-демографическая ситуация. Вместе с тем, несмотря на положительный эффект от реализации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го развития села,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по повышению уровня и качества жизни населения, устойчивому развитию территории Андрюковского сельского поселения Мостовского района, в том числе принятия мер по созданию предпосылок для устойчивого развития сельской территории пут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комфортности условий жизне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доступности улучшения жилищных условий для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естижности труда в сельской местности и формирования в обществе позитивного отношения к сельскому образу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демограф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в сельской местности местного самоуправления и институтов гражданск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решения задачи по устойчивому развитию сельской территорий подкрепл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ю целевых установок устойчивого развития сельской территорий с приоритетами социально-экономического развития России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м характером социальных проблем сельской территории, требующим системного подхода к их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затратности решения накопившихся проблем села, требующим привлечения средств государственной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вариантов решения проблем, стоящих перед сельскими территориями, были проанализированы варианты формирования и реализации Программы, наиболее оптимальным и реалистичным с точки зрения финансового обеспечения является базовый вариант реализации Программы, который обеспечит достижение целевых индикаторов и показателей устойчивого развития сельских территорий и рациональное использование бюджетных средств.</w:t>
      </w:r>
    </w:p>
    <w:p>
      <w:pPr>
        <w:pStyle w:val="Heading1"/>
        <w:rPr/>
      </w:pPr>
      <w:bookmarkStart w:id="2" w:name="sub_2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/>
      </w:pPr>
      <w:bookmarkStart w:id="3" w:name="sub_200"/>
      <w:bookmarkEnd w:id="3"/>
      <w:r>
        <w:rPr>
          <w:sz w:val="28"/>
          <w:szCs w:val="28"/>
        </w:rPr>
        <w:t xml:space="preserve">С учетом целевых установок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будет осуществляться с учетом следующих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генеральными планами поселений и городских округ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здания комфортных условий жизнедеятельности 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и содействия созданию высокотехнологичных рабочих мест на селе 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озитивного отношения к сельской местности и сельскому образу жизни - поощрение и популяризация достижений в сфере развития сельской территорий путем проведения отдельных мероприятий всероссийского значения (конкурсов, спортивных соревнова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ми индикаторами решения задач по повышению уровня комплексного обустройства населенного пункта объектами социальной и инженерной инфраструктуры и удовлетворению потребностей сельского населения, в том числе молодых семей и молодых специалистов, в благоустроенном жилье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семей, нуждающихся в улучшении жилищных условий, в том числе молодых семей и молодых специалистов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общеобразовательных учрежден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обучающихся в общеобразовательных учреждениях, находящихся в аварийном состоянии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распределительных газовых сете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жилых домов (квартир) сетевым газо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еспеченности объектами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ществе понимания значимости и перспектив развития сельск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реализации Программы осуществляется в соответствии с законодательством Российской Федерации. Решение об этом принимается в случае отсутствия финансирования мероприятий Программы, а также наличия иных факторов, связанных с невозможностью достижения целей и задач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целях, задачах и целевых показателях муниципальной программы приводится в таблице№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p>
      <w:pPr>
        <w:pStyle w:val="Normal"/>
        <w:jc w:val="center"/>
        <w:rPr/>
      </w:pPr>
      <w:r>
        <w:rPr/>
        <w:t>Целевые индикаторы выполнения Программы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0"/>
        <w:gridCol w:w="992"/>
        <w:gridCol w:w="850"/>
        <w:gridCol w:w="850"/>
        <w:gridCol w:w="851"/>
        <w:gridCol w:w="851"/>
        <w:gridCol w:w="709"/>
        <w:gridCol w:w="850"/>
        <w:gridCol w:w="70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годам</w:t>
            </w:r>
          </w:p>
        </w:tc>
      </w:tr>
      <w:tr>
        <w:trPr>
          <w:trHeight w:val="100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 низкого давления  в станице Андрю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ограммных мероприятий будет достигнуто: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вышение уровня обеспеченности сельского населения природным газом; в населенном пункт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Перечень мероприятий </w:t>
      </w:r>
      <w:r>
        <w:rPr>
          <w:sz w:val="28"/>
          <w:szCs w:val="28"/>
        </w:rPr>
        <w:t xml:space="preserve">программы представлен в приложениях №1 к муниципальной программе.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Программы осуществляется по принципу  софинансирования за счет консолидации средств бюджетов различных уровней.</w:t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ые объемы расхода средств </w:t>
        <w:br/>
        <w:t>на реализацию мероприяти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17 940,1 тыс. рублей, в том числе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0"/>
        <w:gridCol w:w="1440"/>
        <w:gridCol w:w="1440"/>
        <w:gridCol w:w="1620"/>
        <w:gridCol w:w="12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еализации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й расход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3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3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52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7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 212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95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67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 919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1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осуществляется в соответствии с законом о бюджете на очередной финансовый год и плановый период.</w:t>
      </w: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Средства, выделяемые из бюджета Андрюковского сельского поселения, 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подлежат ежегодному уточнению при формировании бюджета Андрюковского сельского поселения на очередной финансовый год и плановый период исходя из его возможностей.</w:t>
      </w:r>
    </w:p>
    <w:p>
      <w:pPr>
        <w:pStyle w:val="Heading1"/>
        <w:rPr/>
      </w:pPr>
      <w:bookmarkStart w:id="4" w:name="sub_5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5. 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bookmarkStart w:id="5" w:name="sub_500"/>
      <w:bookmarkEnd w:id="5"/>
      <w:r>
        <w:rPr>
          <w:rFonts w:cs="Calibri"/>
          <w:sz w:val="28"/>
          <w:szCs w:val="28"/>
        </w:rPr>
        <w:t>Механизм реализации Программы базируется на принципах взаимодействия администрации муниципального образования Мостовский район и городских и сельских поселений муниципального образования Мостовский район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Контроль за ходом реализации и своевременным выполнением мероприятий, финансируемых за счет субсидий, возлагается на главного распорядителя средств федерального, краевого и местного бюджетов, ответственного за выполнение мероприятий – администрация </w:t>
      </w:r>
      <w:r>
        <w:rPr>
          <w:bCs/>
          <w:sz w:val="28"/>
          <w:szCs w:val="28"/>
        </w:rPr>
        <w:t>Андрюковского сельского поселения Мостовского  района</w:t>
      </w:r>
      <w:r>
        <w:rPr>
          <w:rFonts w:cs="Calibri"/>
          <w:sz w:val="28"/>
          <w:szCs w:val="28"/>
        </w:rPr>
        <w:t>. Ответственный за выполнение мероприятий Программы:- является главный распорядитель средств федерального, краевого и местного бюджетов; -в соответствии с законодательством Российской Федерации несет ответственность в пределах своей компетенции за реализацию программных мероприятий и нецелевое использование выделяемых бюджетных средств</w:t>
      </w:r>
      <w:r>
        <w:rPr>
          <w:sz w:val="28"/>
          <w:szCs w:val="28"/>
        </w:rPr>
        <w:t>; разрабатывает нормативные правовые акты, необходимые для эффективной реализации мероприятий Программы.</w:t>
      </w:r>
    </w:p>
    <w:p>
      <w:pPr>
        <w:pStyle w:val="Heading1"/>
        <w:rPr/>
      </w:pPr>
      <w:bookmarkStart w:id="6" w:name="sub_6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6. Оценка социально-экономической и экологической эффективност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600"/>
      <w:bookmarkEnd w:id="7"/>
      <w:r>
        <w:rPr>
          <w:sz w:val="28"/>
          <w:szCs w:val="28"/>
        </w:rPr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семей, позволяющее решить жилищную проблему для семей, проживающих в сельской местности и признанных нуждающимися в улучшении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и молодых специалистов, позволяющее сократить потребность организаций агропромышленного комплекса и социальной сферы села в квалифицированных специали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социально-инженерного обустройства в сельской местности, в том числе обеспечение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реализации мероприятий Программы выражается в увеличении объемов производства сельскохозяйственной продукции за счет роста производительности труда, повышения кадрового потенциала агропромышленного комплекса на основе улучшения условий жизнедеятельности в сельской местности и привлечения молодых специали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инженерной инфраструктуры в сельской местности (переход на газовое отопление вместо привозного способа) позволят достичь экономического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софинансирования программных мероприятий будет способствовать привлечению средств внебюджетных источников на социально-инженерное обустройство населенных пунктов, расположенных в сельской ме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а Андрюковского сельского поселения Мостовского района и обеспечению роста сельской экономик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60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Е.В.Кожевникова»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09" w:right="567" w:gutter="0" w:header="709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56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 Знак"/>
    <w:basedOn w:val="Style12"/>
    <w:qFormat/>
    <w:rPr>
      <w:sz w:val="24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2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yperlink" Target="garantf1://70319016.0" TargetMode="External"/><Relationship Id="rId5" Type="http://schemas.openxmlformats.org/officeDocument/2006/relationships/hyperlink" Target="garantf1://2059191.1000" TargetMode="External"/><Relationship Id="rId6" Type="http://schemas.openxmlformats.org/officeDocument/2006/relationships/hyperlink" Target="garantf1://207354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30:00Z</dcterms:created>
  <dc:creator>Тищенко Дмитрий</dc:creator>
  <dc:description/>
  <cp:keywords/>
  <dc:language>en-US</dc:language>
  <cp:lastModifiedBy>DNA7 X86</cp:lastModifiedBy>
  <cp:lastPrinted>2017-02-20T09:29:00Z</cp:lastPrinted>
  <dcterms:modified xsi:type="dcterms:W3CDTF">2017-08-15T12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