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Андрю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вышение безопасности дорожного движения»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 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, сокращение количества лиц, погибших в результате дорожно-транспортных происшеств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предупреждение опасного поведения   участников дорожного движения; совершенствование системы подготовки водителей транспортных средств и их допуска                                                          к участию в дорожном движении;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на автомобильных дорогах;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; повышение уровня безопасности транспортных средств на основе его обновления современным подвижным составом автомобильного транспор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 подпрограммы не выделяют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17 – 2019 год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и источники финансирования подпрограммы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общий объем финансирования подпрограммы составляет 300,0 тысяч рублей; в том числ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300,0тыс. руб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  - 10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  - 10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  - 100,0 тыс.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администрация Андрюковского сельского поселения Мостовский район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е решения программными метода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варийность на дорогах на территории Андрюковского сельского поселения Мостовского района объясняется следующими основными причин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возрастающая мобильность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еревозок личным транспор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астающая диспропорция между увеличением количества автомобилей и протяженностью автомобильных дорог и улично-дорожной сети, не рассчитанной на современные транспортные пото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ствиями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 и других показателей, а также рост количества дорожно-транспортных происшеств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 процентов всех происшествий, связанных с несоблюдением водителями требований безопасности дорожного движ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многочисленной и самой уязвимой группой участников дорожного движения являются пешеходы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ая организация работы по оказанию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Общая смертность указанных лиц в 12 раз выше, чем при получении травм в результате других несчастных случаев, инвалидами они становятся в 6 раз чаще, а нуждаются в госпитализации в 7 раз чаще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ожившаяся ситуация в области обеспечения безопасности дорожного движения в условиях отсутствия комплексных мер 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й остротой проблемы обеспечения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ым и межведомственным характером пробле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орожно-транспортных происшествий и снижения тяжести их послед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Цели и задачи, сроки и этапы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ями подпрограммы является сокращение количества лиц, погибших в результате дорожно-транспортных происшествий, количество дорожно-транспортных происшествий с пострадавши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подготовки водителей и их допуска к участию в дорожном движ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движения транспорта и пешеходов в населенных пун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казания экстренной медицинской помощи лицам, пострадавшим в результате дорожно-транспортных происшест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эффективности функционирования системы управления в области обеспечения безопасности дорожного дв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8"/>
          <w:szCs w:val="28"/>
        </w:rPr>
      </w:pPr>
      <w:r>
        <w:rPr>
          <w:b/>
          <w:bCs/>
          <w:color w:val="2D2D2D"/>
          <w:spacing w:val="2"/>
          <w:sz w:val="28"/>
          <w:szCs w:val="28"/>
        </w:rPr>
        <w:t xml:space="preserve">                       </w:t>
      </w:r>
      <w:r>
        <w:rPr>
          <w:b/>
          <w:bCs/>
          <w:color w:val="2D2D2D"/>
          <w:spacing w:val="2"/>
          <w:sz w:val="28"/>
          <w:szCs w:val="28"/>
        </w:rPr>
        <w:t>Динамика основных целевых индикаторов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2540"/>
        <w:gridCol w:w="1403"/>
        <w:gridCol w:w="632"/>
        <w:gridCol w:w="713"/>
        <w:gridCol w:w="631"/>
        <w:gridCol w:w="631"/>
        <w:gridCol w:w="135"/>
        <w:gridCol w:w="499"/>
        <w:gridCol w:w="634"/>
        <w:gridCol w:w="1099"/>
        <w:gridCol w:w="62"/>
        <w:gridCol w:w="210"/>
      </w:tblGrid>
      <w:tr>
        <w:trPr>
          <w:trHeight w:val="23" w:hRule="atLeast"/>
        </w:trPr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Целевые индикаторы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3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Год реализации целевой</w:t>
              <w:br/>
              <w:t>программ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%</w:t>
              <w:br/>
              <w:t>к 2016</w:t>
              <w:br/>
              <w:t>году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017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01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0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Сокращение количества учетных дорожно-транспортных происшествий 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ед.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80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7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6,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Сокращение количества лиц, </w:t>
              <w:br/>
              <w:t>погибших в результате дорожно-транспортных происшествий 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чел.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2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0,0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Сокращение количества детей, пострадавших в результате дорожно-транспортных происшествий 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чел.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5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2,9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Сокращение количества лиц, </w:t>
              <w:br/>
              <w:t>пострадавших в результате дорожно-транспортных происшествий 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чел.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7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8,2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</w:t>
        <w:tab/>
        <w:t xml:space="preserve"> Программы,  объемы и источники их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838"/>
        <w:gridCol w:w="1135"/>
        <w:gridCol w:w="1236"/>
        <w:gridCol w:w="1244"/>
        <w:gridCol w:w="1251"/>
        <w:gridCol w:w="1492"/>
        <w:gridCol w:w="3955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-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-рования (тыс.руб)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(тыс.руб.)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получатель  субвенций, субсидий, исполнител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-ные источ-ники</w:t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14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ршенствование условий дорожного движения на улично-дорожной сети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и установка дислокации дорожных знаков на улично дорожную сеть Андрюковского сельского посел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освещения участков автомобильных дорог  при подходах к образовательным учреждения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дислокации дорожных знаков на улично дорожную сеть Андрюковского сельского поселения (с ежегодным внесением дополнений и измен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финансирования Программы составляет 300,0 тысяч рублей, в том числе по годам реализации под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7году – 100,0 тысяч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8году – 100,0 тысяч рубле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9году – 100,0 тысяч рубле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ходе реализации мероприятий подпрограммы объемы финансирования корректируютс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5. Оценка социально-экономической эффективност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ффективность реализации подпрограммы определяется степенью достижения показателей подпрограммы, в качестве основного выбрано сокращение числа лиц, погибших в результате дорожно-транспортных происше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подпрограммы в 2017-2019 году ожидается сокращение количества погибших в результате дорожно-транспортных происшествий в по сравнению с аналогичным показателем прошл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страдавших в результате дорожно-транспортных происшествий, ожидается за счет повышения правового сознания и предупреждения опасного поведения участников дорожного движения, совершенствования организации движения транспортных средств и пешеходов в населенных пунктах, совершенствования оказания экстренной медицинской помощи лицам, пострадавшим в результате дорожно-транспортных происше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6. Критерии выполнения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выполнения мероприятий Программы являются сокращение количества дорожно-транспортных происшествий с пострадавшими и сокращение количества лиц, погибших в н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казателями, в соответствии с которыми прямо или косвенно оценивается выполнение мероприятий подпрограммы , также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кращение количества дорожно-транспортных происшествий из-за нарушений Правил дорожного движения водителями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формирования стереотипов безопасного поведения на улицах и дорогах, профилактики детского дорожно-транспортного травматизма - сокращение количества дорожно-транспортных происшествий из-за нарушений Правил дорожного движения детьми в возрасте до 16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повышения безопасности дорожного движения на улично-дорожной се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наиболее опасных участков улично-дорожной сети пешеходными огра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ка (замена) дорожных знаков маршрутного ориентирования на автомобильных дорогах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ханизм реализации подпрограммы базируется на принципах четкого разграничения в соответствии с законодательством Российской Федерации и Краснодарского края полномочий органов исполнительной власти - участников подпрограммы, а также на принципах социального партнерства и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ординатор подпрограммы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ординацию деятельности государственных заказчиков по реализации мероприятий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ю информационной и разъяснительной работы, направленной на освещение целей и задач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дение мониторинга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у ожидаемой динамики достижения показателей подпрограммы, формирование поручений государственным заказчикам по выполнению мероприятий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осударственные заказчики мероприятий подпрограммы в пределах установленной компетенции в соответствии с законодательством в Российской Феде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вляются главными распорядителями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яют взаимодействие с соответствующими отраслевыми органами исполнительной власти Краснодарского края по вопросам реализации мероприятий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изводят анализ выполнения мероприятий подпрограммы, текущий контроль за использованием средств бюджета и представление координатору подпрограммы отчетов в установленные сро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</w:t>
        <w:tab/>
        <w:t xml:space="preserve">  Е.В.Кожевникова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06:00Z</dcterms:created>
  <dc:creator>1</dc:creator>
  <dc:description/>
  <cp:keywords/>
  <dc:language>en-US</dc:language>
  <cp:lastModifiedBy>Пользователь</cp:lastModifiedBy>
  <cp:lastPrinted>2012-12-13T08:41:00Z</cp:lastPrinted>
  <dcterms:modified xsi:type="dcterms:W3CDTF">2016-11-05T16:27:00Z</dcterms:modified>
  <cp:revision>46</cp:revision>
  <dc:subject/>
  <dc:title>«ПРИЛОЖЕНИЕ № 1</dc:title>
</cp:coreProperties>
</file>