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162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1429" w:hRule="atLeast"/>
        </w:trPr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360" w:hRule="atLeas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4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                                                                                       № 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 от 23 декабря 2016 года № 228 «Об утверждении муниципальной программы Андрюковского сельского поселения Мостовского района «Обеспечение безопасности населения»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«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 в постановление администрации Андрю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</w:rPr>
        <w:t>от 23 декабря 2016 года № 22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Андрюковского сельского поселения Мостовского района «Обеспечение безопасности населения»,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ив приложение № 1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4"/>
        <w:shd w:fill="auto" w:val="clear"/>
        <w:tabs>
          <w:tab w:val="clear" w:pos="708"/>
          <w:tab w:val="left" w:pos="1461" w:leader="none"/>
        </w:tabs>
        <w:spacing w:lineRule="auto" w:line="240" w:before="0" w:after="0"/>
        <w:ind w:left="20" w:right="20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4"/>
        <w:shd w:fill="auto" w:val="clear"/>
        <w:tabs>
          <w:tab w:val="clear" w:pos="708"/>
          <w:tab w:val="left" w:pos="9540" w:leader="none"/>
        </w:tabs>
        <w:spacing w:lineRule="auto" w:line="240" w:before="0" w:after="0"/>
        <w:ind w:right="44"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 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ндрю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Л.Н.Поздня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3:00Z</dcterms:created>
  <dc:creator>User\\</dc:creator>
  <dc:description/>
  <cp:keywords/>
  <dc:language>en-US</dc:language>
  <cp:lastModifiedBy>DNA7 X86</cp:lastModifiedBy>
  <cp:lastPrinted>2016-12-28T15:58:00Z</cp:lastPrinted>
  <dcterms:modified xsi:type="dcterms:W3CDTF">2017-08-15T11:55:00Z</dcterms:modified>
  <cp:revision>29</cp:revision>
  <dc:subject/>
  <dc:title/>
</cp:coreProperties>
</file>