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-709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33730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АНДРЮКОВ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СТ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                              </w:t>
        <w:tab/>
        <w:tab/>
        <w:tab/>
        <w:tab/>
        <w:tab/>
        <w:t xml:space="preserve">                      № ____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tabs>
          <w:tab w:val="left" w:pos="709" w:leader="none"/>
        </w:tabs>
        <w:spacing w:before="0" w:after="240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 утверждении документации для размещения заказа путем проведения электронного аукциона по  объекту «Ремонт ул. Октябрьской от ПК0+00 (дом № 55) до ПК2+44(дом № 41) в станице Андрюки»</w:t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мероприятий подпрограммы </w:t>
      </w:r>
      <w:r>
        <w:rPr>
          <w:sz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r>
        <w:rPr>
          <w:sz w:val="28"/>
          <w:szCs w:val="28"/>
        </w:rPr>
        <w:t>, улучшения инвестиционного климата на территории Андрюковского сельского поселения Мостовского  района и транспортно-эксплуатационных характеристик существующей улично-дорожной сети п о с т а н о в л я ю: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кументацию для размещения заказа путем проведения электронного аукциона по объекту «Ремонт ул. Октябрьской от ПК0+00 (дом № 55) до ПК2+44(дом № 41) в станице Андрюки»</w:t>
      </w:r>
    </w:p>
    <w:p>
      <w:pPr>
        <w:pStyle w:val="Footer"/>
        <w:tabs>
          <w:tab w:val="clear" w:pos="4153"/>
          <w:tab w:val="clear" w:pos="8306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Е.В.Кожевникова</w:t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_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  <w:spacing w:lineRule="auto" w:line="240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5:00Z</dcterms:created>
  <dc:creator>23</dc:creator>
  <dc:description/>
  <cp:keywords/>
  <dc:language>en-US</dc:language>
  <cp:lastModifiedBy>DNA7 X86</cp:lastModifiedBy>
  <cp:lastPrinted>2017-04-27T16:12:00Z</cp:lastPrinted>
  <dcterms:modified xsi:type="dcterms:W3CDTF">2017-08-16T09:04:00Z</dcterms:modified>
  <cp:revision>16</cp:revision>
  <dc:subject/>
  <dc:title/>
</cp:coreProperties>
</file>