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                                                                                   № 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торгов по продаже права на заключение договоров аренды земельных участков, администрации Андрю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В соответствии с п. 1 ст. 39.6, ст. 39.11, ст. 39.12 Земельного кодекса Российской Федерации</w:t>
      </w:r>
      <w:r>
        <w:rPr>
          <w:sz w:val="28"/>
          <w:szCs w:val="28"/>
        </w:rPr>
        <w:t xml:space="preserve">, Федеральным законом от </w:t>
      </w:r>
      <w:r>
        <w:rPr>
          <w:bCs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на основании Устава Андрюковского сельского поселения  Мостовского района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 о с т а н о в л я ю:</w:t>
      </w:r>
    </w:p>
    <w:p>
      <w:pPr>
        <w:pStyle w:val="TextBody"/>
        <w:spacing w:lineRule="auto" w:line="36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1. Администрации Андрюковского сельского поселения провести аукцион, открытый по составу участников и открытый по форме подачи предложений о цене, по продаже права на заключение договоров аренды нижеследующих земельных участков из земель населенных пунктов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лощадью 207910 кв.м., с кадастровым номером 23:20:0301001:1224, расположенного по адресу: Россия, Краснодарский край,  Мостовский район,  станица Андрюки, ул. Октябрьская, 2, вид разрешенного использования под летным поле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лощадью 1000 квадратных метров, кадастровый номер: 23:20:0301001:906, расположенного по адресу: Россия, Краснодарский край,  Мостовский район,  станица Андрюки, ул. Октябрьская, 109а вид разрешенного  использования  для ведения  личного подсобного хозя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В соответствии с пунктом 14 статьи 39.11 Земельного кодекса Российской Федерации определить начальную цену предмета аукциона для земельных участков, указанных в пункте 1 настоящего постановления, в размере ежегодной арендной платы, определенной по результатам рыночной оценк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1998 года №135-ФЗ «Об оценочной деятельности в Российской Федерац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Разместить извещение о проведении аукциона и проект договора аренды земельного участка на официальном сайте Российской Федерации в сети </w:t>
      </w:r>
      <w:r>
        <w:rPr>
          <w:color w:val="000000"/>
          <w:sz w:val="28"/>
          <w:szCs w:val="28"/>
        </w:rPr>
        <w:t xml:space="preserve">«Интернет» по адресу </w:t>
      </w:r>
      <w:r>
        <w:rPr>
          <w:rStyle w:val="InternetLink"/>
          <w:color w:val="000000"/>
          <w:sz w:val="28"/>
          <w:szCs w:val="28"/>
          <w:lang w:val="en-US"/>
        </w:rPr>
        <w:t>www</w:t>
      </w:r>
      <w:r>
        <w:rPr>
          <w:rStyle w:val="InternetLink"/>
          <w:color w:val="000000"/>
          <w:sz w:val="28"/>
          <w:szCs w:val="28"/>
        </w:rPr>
        <w:t>.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4"/>
        <w:shd w:fill="auto" w:val="clear"/>
        <w:tabs>
          <w:tab w:val="clear" w:pos="708"/>
          <w:tab w:val="left" w:pos="1131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54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ндрюк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Е.В.Кожев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Сравнение редакций. Добавленный фрагмент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888C105F503C5A0E62CA2DB8B898B77A2F590B8F22134CD19C483988sBa5G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55:00Z</dcterms:created>
  <dc:creator>Береговая</dc:creator>
  <dc:description/>
  <cp:keywords/>
  <dc:language>en-US</dc:language>
  <cp:lastModifiedBy>DNA7 X86</cp:lastModifiedBy>
  <cp:lastPrinted>2017-04-21T14:29:00Z</cp:lastPrinted>
  <dcterms:modified xsi:type="dcterms:W3CDTF">2017-08-15T12:33:00Z</dcterms:modified>
  <cp:revision>10</cp:revision>
  <dc:subject/>
  <dc:title>О проведении торгов</dc:title>
</cp:coreProperties>
</file>