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-709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60896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оект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                          </w:t>
        <w:tab/>
        <w:tab/>
        <w:tab/>
        <w:tab/>
        <w:tab/>
        <w:t xml:space="preserve">                      № ____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pacing w:before="0" w:after="240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 для размещения заказа путем проведения электронного аукциона на объекте: «Ремонт дорожного полотна улиц в станице Андрюки:  пер. Чернышевского,  ул. Советская, пер. Школьный, ул. Октябрьская, пер. Пушкина»</w:t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государственной  политики по размещению заказов на поставки товаров, выполнение услуг, в соответствии с Федеральным законом  от 5 апреля 2013 года № 44 ФЗ « О контрактной системе 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документацию для размещения  заказа путем проведения электронного аукциона на объекте: «Ремонт дорожного полотна улиц в станице Андрюки: пер. Чернышевского, ул. Советская, пер. Школьный, ул. Октябрьская, пер. Пушкина».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о дня  его подписания. </w:t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hd w:fill="FFFFFF" w:val="clear"/>
        <w:tabs>
          <w:tab w:val="left" w:pos="709" w:leader="none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Е.В.Кожевникова</w:t>
      </w:r>
    </w:p>
    <w:p>
      <w:pPr>
        <w:pStyle w:val="Normal"/>
        <w:tabs>
          <w:tab w:val="clear" w:pos="709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-709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608965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                           </w:t>
        <w:tab/>
        <w:tab/>
        <w:tab/>
        <w:tab/>
        <w:tab/>
        <w:t xml:space="preserve">                      № ____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pacing w:before="0" w:after="240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 для размещения заказа путем проведения электронного аукциона на объекте: «Устройство тротуара по ул. Ленина от дома № 86 с. Солёное»</w:t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государственной  политики по размещению заказов на поставки товаров, выполнение услуг, в соответствии с Федеральным законом  от 5 апреля 2013 года № 44 ФЗ « 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документацию для размещения  заказа путем проведения электронного аукциона на объекте: «Устройство тротуара по ул. Ленина от дома № 86 с. Солёное».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о дня  его подписания. </w:t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hd w:fill="FFFFFF" w:val="clear"/>
        <w:tabs>
          <w:tab w:val="left" w:pos="709" w:leader="none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Е.В.Кожевникова</w:t>
      </w:r>
    </w:p>
    <w:p>
      <w:pPr>
        <w:pStyle w:val="Normal"/>
        <w:tabs>
          <w:tab w:val="clear" w:pos="709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left="-709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608965" cy="75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НДРЮКОВ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                            </w:t>
        <w:tab/>
        <w:tab/>
        <w:tab/>
        <w:tab/>
        <w:tab/>
        <w:t xml:space="preserve">                      № ____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pacing w:before="0" w:after="240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 для размещения заказа путем проведения электронного аукциона на объекте: «Устройство остановочных площадок по движению школьного автобуса в селе Солёное».</w:t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right="844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государственной  политики по размещению заказов на поставки товаров, выполнение услуг, в соответствии с Федеральным законом  от 5 апреля 2013 года № 44 ФЗ « О контрактной системе 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документацию для размещения  заказа путем проведения электронного аукциона на объекте: «Устройство остановочных площадок по движению школьного автобуса в селе Соленое».</w:t>
      </w:r>
    </w:p>
    <w:p>
      <w:pPr>
        <w:pStyle w:val="Footer"/>
        <w:tabs>
          <w:tab w:val="clear" w:pos="4153"/>
          <w:tab w:val="clear" w:pos="8306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9" w:leader="none"/>
        </w:tabs>
        <w:spacing w:lineRule="atLeast" w:line="100" w:before="0" w:after="57"/>
        <w:ind w:left="53" w:right="-22" w:firstLine="79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hd w:fill="FFFFFF" w:val="clear"/>
        <w:tabs>
          <w:tab w:val="left" w:pos="709" w:leader="none"/>
          <w:tab w:val="left" w:pos="7230" w:leader="none"/>
        </w:tabs>
        <w:ind w:left="10" w:right="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Е.В.Кожевникова</w:t>
      </w:r>
    </w:p>
    <w:p>
      <w:pPr>
        <w:pStyle w:val="Normal"/>
        <w:tabs>
          <w:tab w:val="clear" w:pos="709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_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7:00Z</dcterms:created>
  <dc:creator>23</dc:creator>
  <dc:description/>
  <cp:keywords/>
  <dc:language>en-US</dc:language>
  <cp:lastModifiedBy>DNA7 X86</cp:lastModifiedBy>
  <cp:lastPrinted>2017-04-14T09:17:00Z</cp:lastPrinted>
  <dcterms:modified xsi:type="dcterms:W3CDTF">2017-08-16T09:04:00Z</dcterms:modified>
  <cp:revision>4</cp:revision>
  <dc:subject/>
  <dc:title/>
</cp:coreProperties>
</file>