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485" w:hRule="atLeas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608965" cy="7505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50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проект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ДМИНИСТРАЦИЯ АНДРЮКОВСКОГО СЕЛЬСКОГО ПОСЕЛЕНИЯ </w:t>
            </w:r>
          </w:p>
          <w:p>
            <w:pPr>
              <w:pStyle w:val="Normal"/>
              <w:widowControl/>
              <w:autoSpaceDE w:val="tru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ОСТОВСКОГО РАЙОНА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512" w:hRule="atLeast"/>
        </w:trPr>
        <w:tc>
          <w:tcPr>
            <w:tcW w:w="9927" w:type="dxa"/>
            <w:tcBorders/>
          </w:tcPr>
          <w:p>
            <w:pPr>
              <w:pStyle w:val="Normal"/>
              <w:widowControl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autoSpaceDE w:val="true"/>
              <w:ind w:left="360" w:right="29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                                                                           № ______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ица Андрюки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 изменений  в постановление администрации Андрюковского сельского поселения  Мостовского района от 13 октября 2016 года № 161 «Об утверждении  Методики прогнозирования поступлений доходов в местный бюджет и Методики прогнозирования поступлений по источникам финансирования дефицита бюджета Андрюковского сельского поселения, главным администратором которых является администрация Андрюковского сельского поселения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стовского района»</w:t>
      </w:r>
    </w:p>
    <w:p>
      <w:pPr>
        <w:pStyle w:val="Normal"/>
        <w:shd w:fill="FFFFFF" w:val="clear"/>
        <w:spacing w:lineRule="auto" w:line="276"/>
        <w:ind w:left="45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45" w:firstLine="85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45" w:firstLine="85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Российской Федерации от 11 апреля 2017 года № 436 «О внесении изменений в постановление Правительства Российской Федерации от 23 июня 2016 года № 574» и приказом министерства финансов Российской Федерации от 1 июля 2013 года №65н «Об утверждении Указаний о порядке применения бюджетной классификации Российской Федерации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>Внести  изменения  в постановление администрации Андрюковского сельского поселения  Мостовского района о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13 октября 2016 года № 161  «Об утверждении  Методики прогнозирования поступлений доходов в местный бюджет и Методики прогнозирования поступлений по источникам финансирования дефицита бюджета Андрюковского сельского поселения, главным администратором которых является администрация Андрюковского сельского поселения Мостовского район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1)  в приложение </w:t>
      </w:r>
      <w:r>
        <w:rPr>
          <w:rFonts w:cs="Times New Roman" w:ascii="Times New Roman" w:hAnsi="Times New Roman"/>
          <w:bCs/>
          <w:sz w:val="28"/>
          <w:szCs w:val="28"/>
        </w:rPr>
        <w:t>№ 1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в подпунктах а)  пунктов 2.1, 2.2, 2.3, 2.4, 2.5, 2.6, 2.7 словосочетания «код бюджетной классификации доходов»  заменить словосочетаниями  «код классификации доходов бюджетов»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  пункт 2.8 изложить с новой редакции:«2.8.Безвозмездные поступления, за исключением безвозмездных поступлений, указанных в пункте 2.7. настоящего раздела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а) 992 2 02 15001 10 0000 151 «Дотации бюджетам сельских поселений на выравнивание бюджетной обеспеченности»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992 2 02 29999 10 0000 151 «Прочие субсидии бюджетам сельских поселений»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992 2 02 35118 10 0000 151  «Субвенции бюджетам сельских поселений на осуществление первичного воинского учета на территориях, где отсутствуют военные комиссариаты»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992 2 02 30024 10 0000 151 «Субвенции бюджетам сельских поселений на выполнение передаваемых полномочий субъектов Российской Федерации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безвозмездных поступлений осуществляется в соответствии с объемом расходов, предусмотренных на указанные цели проектом краевого закона о краевом бюджете и (ил) принятыми в соответствии с ним нормативными актами  Краснодарского края, для предоставления бюджету Костромского сельского поселения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б) 992 2 02 40014 10 0000 151 «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»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гноз безвозмездных поступлений осуществляется в соответствии  Методикой расчета распределения межбюджетных трансфертов, передаваемых бюджету Костромского сельского поселения на очередной финансовый год на осуществление части полномочий  на основании ст. 142.4 Бюджетного кодекса Российской Федерации и ст.11 Закона Краснодарского края от 15 июля 2005года № 918-КЗ «О межбюджетных отношениях»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в) 992 2 18 60010 10 0000 151 «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»;  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992 2 19 60010 10 0000 151 «Возврат прочих остатков субсидий, субвенций и иных межбюджетных трансфертов, имеющих целевое назначение, прошлых лет из бюджетов сельских поселений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гноз безвозмездных поступлений в связи с бессистемностью их поступления и непредсказуемостью их образования при составлении проекта районного бюджета не осуществляетс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казатели прогнозных поступлений указанных в настоящем пункте доходов в текущем финансовом году могут быть скорректированы в ходе исполнения районного бюджета с учетом фактического поступления средств в местный бюджет и положений статей 217.1, 232 и 242 Бюджетного кодекса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ступлений в местный бюджет за счет вышеуказанных источников осуществляется в текущем финансовом году методом прямого расчета на основании фактических объемов следующих поступлений в районный бюдже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ов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та остатков субсидий, субвенций и иных межбюджетных трансфертов, имеющих целевое назначение, прошлых лет из бюджетов сельских посел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прогнозного объема вышеуказанных поступлений в местный бюджет в текущем финансовом году применяется следующая формула расчет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18"/>
          <w:szCs w:val="18"/>
          <w:lang w:val="en-US"/>
        </w:rPr>
        <w:t>p</w:t>
      </w: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8"/>
          <w:szCs w:val="28"/>
        </w:rPr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18"/>
          <w:szCs w:val="18"/>
          <w:lang w:val="en-US"/>
        </w:rPr>
        <w:t>f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4287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3" t="-172" r="-2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rPr/>
      </w:pP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sz w:val="28"/>
          <w:szCs w:val="28"/>
          <w:lang w:val="en-US"/>
        </w:rPr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Vp </w: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прогнозируемый объем поступлений в местный бюджет за счет вышеперечисленных источников;</w:t>
      </w:r>
    </w:p>
    <w:p>
      <w:pPr>
        <w:pStyle w:val="Normal"/>
        <w:rPr/>
      </w:pPr>
      <w: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sz w:val="28"/>
          <w:szCs w:val="28"/>
          <w:lang w:val="en-US"/>
        </w:rPr>
      </w:r>
      <w:r>
        <w:rPr>
          <w:rFonts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Vf </w:t>
      </w:r>
      <w:r>
        <w:rPr>
          <w:rFonts w:cs="Times New Roman" w:ascii="Times New Roman" w:hAnsi="Times New Roman"/>
          <w:sz w:val="28"/>
          <w:szCs w:val="28"/>
        </w:rPr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- фактический объем поступлений в местный бюджет за счет вышеперечисленных источников»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Начальнику общего отдела администрации Андрюковского сельского поселения Мостовского района (Позднякова) разместить настоящее постановление на официальном сайте администрации в сети Интернет.</w:t>
      </w:r>
    </w:p>
    <w:p>
      <w:pPr>
        <w:pStyle w:val="Normal"/>
        <w:ind w:right="-1" w:firstLine="72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3. Контроль за выполнением   настоящего  постановления  оставляю за </w:t>
      </w:r>
      <w:r>
        <w:rPr>
          <w:rFonts w:cs="Times New Roman" w:ascii="Times New Roman" w:hAnsi="Times New Roman"/>
          <w:spacing w:val="-5"/>
          <w:sz w:val="28"/>
          <w:szCs w:val="28"/>
        </w:rPr>
        <w:t>собой.</w:t>
      </w:r>
    </w:p>
    <w:p>
      <w:pPr>
        <w:pStyle w:val="ConsPlusNormal"/>
        <w:widowControl/>
        <w:tabs>
          <w:tab w:val="clear" w:pos="708"/>
          <w:tab w:val="left" w:pos="720" w:leader="none"/>
          <w:tab w:val="left" w:pos="9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его подписания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ндрюковского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Е.В.Кожевников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</w:p>
    <w:sectPr>
      <w:type w:val="nextPage"/>
      <w:pgSz w:w="11906" w:h="16838"/>
      <w:pgMar w:left="1701" w:right="567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ta0">
    <w:name w:val="pt-a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360"/>
      <w:ind w:left="720" w:hanging="0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imes New Roman"/>
      <w:sz w:val="20"/>
      <w:szCs w:val="20"/>
      <w:lang w:val="en-US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Formattexttopleveltextcentertext">
    <w:name w:val="formattext topleveltext centertext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Style19">
    <w:name w:val="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b/>
      <w:bCs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b/>
      <w:bCs/>
      <w:sz w:val="20"/>
      <w:szCs w:val="20"/>
      <w:lang w:val="en-US"/>
    </w:rPr>
  </w:style>
  <w:style w:type="paragraph" w:styleId="1">
    <w:name w:val=" Знак Знак Знак Знак Знак Знак Знак Знак Знак1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cs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Pta">
    <w:name w:val="pt-a"/>
    <w:basedOn w:val="Normal"/>
    <w:qFormat/>
    <w:pPr>
      <w:widowControl/>
      <w:autoSpaceDE w:val="true"/>
      <w:spacing w:lineRule="auto" w:line="276"/>
      <w:ind w:firstLine="850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10:54:00Z</dcterms:created>
  <dc:creator>*</dc:creator>
  <dc:description/>
  <cp:keywords/>
  <dc:language>en-US</dc:language>
  <cp:lastModifiedBy>DNA7 X86</cp:lastModifiedBy>
  <cp:lastPrinted>2017-06-16T16:17:00Z</cp:lastPrinted>
  <dcterms:modified xsi:type="dcterms:W3CDTF">2017-08-16T09:08:00Z</dcterms:modified>
  <cp:revision>13</cp:revision>
  <dc:subject/>
  <dc:title> </dc:title>
</cp:coreProperties>
</file>