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_______________                                                                             № _____</w:t>
            </w:r>
          </w:p>
        </w:tc>
      </w:tr>
      <w:tr>
        <w:trPr>
          <w:trHeight w:val="357" w:hRule="atLeast"/>
        </w:trPr>
        <w:tc>
          <w:tcPr>
            <w:tcW w:w="9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Андрюковского сельского поселения от 23 декабря 2016 года № 221 «Об утверждении Порядка осуществления администрацией Андрюковского сельского поселения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0.1 Бюджетного кодекса Российской Федерации (далее – БК РФ), решением Совета муниципального образования Мостовский район от 29 декабря 2015 года № 35 «О бюджете муниципального образования  Мостовский район на 2016 год», приказом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 п о с т а н о в 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bookmarkStart w:id="0" w:name="sub_104"/>
      <w:bookmarkEnd w:id="0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изменения в постановление администрации Андрюковского сельского поселения от 23 декабря 2016 года № 221 «Об утверждении Порядка осуществления администрацией Андрюковского сельского поселения 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7 год», изложив приложение к Порядку осуществления администрацией Андрюковского сельского поселения Мостовского района бюджетных полномочий администратора доходов, главного администратора доходов бюджета Андрюковского  сельского поселения Мостовского района в новой редакции согласно прилож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оставляю за            собой.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ндрю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Е.В.Кожев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tabs>
          <w:tab w:val="clear" w:pos="708"/>
          <w:tab w:val="left" w:pos="5670" w:leader="none"/>
        </w:tabs>
        <w:ind w:left="5954" w:right="38"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Spacing"/>
        <w:ind w:left="5640" w:right="-82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tabs>
          <w:tab w:val="clear" w:pos="708"/>
          <w:tab w:val="left" w:pos="3544" w:leader="none"/>
        </w:tabs>
        <w:ind w:left="5954" w:right="38" w:hanging="0"/>
        <w:jc w:val="right"/>
        <w:rPr>
          <w:sz w:val="28"/>
        </w:rPr>
      </w:pPr>
      <w:r>
        <w:rPr>
          <w:sz w:val="28"/>
        </w:rPr>
        <w:t>от __________.№ ____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6946" w:leader="none"/>
          <w:tab w:val="left" w:pos="7797" w:leader="none"/>
        </w:tabs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ей Андрюковского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бюджетных полномочий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торов доходов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ого администратор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доходов бюджет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Андрюковского сельского поселения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Мостовского района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3.12.2016го № 221</w:t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Андрюковского сельского поселения Мостовского района, по которым  администрация Андрюковского сельского поселения  Мостовского района осуществляет полномочия администратора доходов, главного администратора доходов  бюджета Андрюковского сельского поселения Мостовского района  </w:t>
      </w:r>
    </w:p>
    <w:tbl>
      <w:tblPr>
        <w:tblW w:w="1081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3186"/>
        <w:gridCol w:w="408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 акт, являющийся основанием для администрирования</w:t>
            </w:r>
          </w:p>
          <w:p>
            <w:pPr>
              <w:pStyle w:val="Normal"/>
              <w:widowControl w:val="false"/>
              <w:autoSpaceDE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35 10 0000 1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7015 10 0000 1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13 02995 10 0000 130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, Закон Краснодарского края от 23 июля 2003 года № 608-КЗ  "Об административных правонарушениях", Федеральный закон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продажи земельных участков, находящихся  в собственности  сельских поселений ( за исключением  земельных участков муниципальных бюджетных и автономных учреждений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4 06025 10 0000 43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2000 10 0000 1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33050 10 0000 1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90050 10 0000 1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51040 02 0000 14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7 0105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41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0051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2 02 20077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сидии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субвенции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9999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0014 10 0000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49999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ом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возмездные поступления от физических лиц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1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2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7 0503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8 0500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501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финансового управления администрации муниципального образования Мостовский район от 29 декабря 2015 года № 54 «Об утверждении Перечня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Мостовский район и (или) находящиеся в их ведении казенные учреждения на 2016 го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502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05030 10 0000 18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8 60010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9 60010 10 0000 15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денежных средств финансового резерва бюджетов сельских 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1 01 10 0000 5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0 0000 5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1 01 10 0000 6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10 0000 6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влечение прочих источников внутреннего финансирования дефицита бюджетов 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6 06 00 10 0000 7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обязательств за счет прочих источников внутреннего финансирования дефицита бюджетов  сельских поселений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6 06 00 10 0000 8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аз № 65н  от 1 июля 2013 года «Об утверждении указаний о порядке  применения бюджетной классификации  в Российской Федерации»</w:t>
            </w:r>
          </w:p>
        </w:tc>
      </w:tr>
    </w:tbl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>
          <w:sz w:val="28"/>
          <w:szCs w:val="28"/>
        </w:rPr>
      </w:pPr>
      <w:bookmarkStart w:id="1" w:name="sub_103"/>
      <w:bookmarkEnd w:id="1"/>
      <w:r>
        <w:rPr>
          <w:sz w:val="28"/>
          <w:szCs w:val="28"/>
        </w:rPr>
        <w:t>Глава Андрюковского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Е.В.Кожевник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3"/>
      <w:bookmarkStart w:id="3" w:name="sub_103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Название Знак"/>
    <w:basedOn w:val="Style14"/>
    <w:qFormat/>
    <w:rPr>
      <w:rFonts w:ascii="Arial" w:hAnsi="Arial" w:cs="Arial"/>
      <w:b/>
      <w:sz w:val="28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Текст Знак"/>
    <w:basedOn w:val="Style14"/>
    <w:qFormat/>
    <w:rPr>
      <w:rFonts w:ascii="Courier New" w:hAnsi="Courier New" w:cs="Courier New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2:56:00Z</dcterms:created>
  <dc:creator>Калтырина</dc:creator>
  <dc:description/>
  <cp:keywords/>
  <dc:language>en-US</dc:language>
  <cp:lastModifiedBy>DNA7 X86</cp:lastModifiedBy>
  <cp:lastPrinted>2017-02-03T10:19:00Z</cp:lastPrinted>
  <dcterms:modified xsi:type="dcterms:W3CDTF">2017-08-15T11:33:00Z</dcterms:modified>
  <cp:revision>11</cp:revision>
  <dc:subject/>
  <dc:title>О порядке осуществления администрацией муниципального</dc:title>
</cp:coreProperties>
</file>