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33730" cy="7981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" t="-45" r="-5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</w:t>
            </w:r>
            <w:r>
              <w:rPr>
                <w:lang w:val="en-US" w:eastAsia="en-US"/>
              </w:rPr>
              <w:t>ПРОЕКТ</w:t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______________                                                                                  № 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</w:t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7 апреля 2011 года № 332 «О порядке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п о с т а н о в 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рядок осуществления администрацией Андрюковского сельского поселения Мостовского района  бюджетных полномочий администратора доходов, главного администратора доходов бюджета Андрюковского сельского поселения Мостовского района по коду 991,992 «Поселения»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ризнать утратившим силу постановление администрации Андрюковского сельского поселения Мостовского района от 24 декабря 2015 года № 230 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6 год».</w:t>
      </w:r>
    </w:p>
    <w:p>
      <w:pPr>
        <w:pStyle w:val="Normal"/>
        <w:ind w:firstLine="708"/>
        <w:jc w:val="both"/>
        <w:rPr/>
      </w:pPr>
      <w:bookmarkStart w:id="0" w:name="sub_104"/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03"/>
      <w:bookmarkEnd w:id="1"/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ндрюк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Мостовского района                                                 Е.В.Кожевн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  постановлению администрации Андрюк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осуществления администрацией Андрюковского сельского поселения  Мостовского района бюджетных полномочий администратора доходов, главного администратора доходов бюджета Андрюковского сельского поселения Мостовского района на 2017 год»</w:t>
      </w:r>
    </w:p>
    <w:p>
      <w:pPr>
        <w:pStyle w:val="Heading3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 и соста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Е.Н.Наконеч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7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Л.Н.Поздн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03"/>
      <w:bookmarkStart w:id="3" w:name="sub_103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Arial" w:hAnsi="Arial" w:cs="Arial"/>
      <w:b/>
      <w:sz w:val="28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5:39:00Z</dcterms:created>
  <dc:creator>Калтырина</dc:creator>
  <dc:description/>
  <cp:keywords/>
  <dc:language>en-US</dc:language>
  <cp:lastModifiedBy>DNA7 X86</cp:lastModifiedBy>
  <cp:lastPrinted>2016-12-27T12:54:00Z</cp:lastPrinted>
  <dcterms:modified xsi:type="dcterms:W3CDTF">2017-08-15T11:32:00Z</dcterms:modified>
  <cp:revision>10</cp:revision>
  <dc:subject/>
  <dc:title>О порядке осуществления администрацией муниципального</dc:title>
</cp:coreProperties>
</file>