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  <w:gridCol w:w="5435"/>
      </w:tblGrid>
      <w:tr>
        <w:trPr>
          <w:trHeight w:val="2362" w:hRule="atLeast"/>
        </w:trPr>
        <w:tc>
          <w:tcPr>
            <w:tcW w:w="9550" w:type="dxa"/>
            <w:tcBorders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ind w:right="-6" w:hanging="0"/>
              <w:jc w:val="right"/>
              <w:rPr/>
            </w:pPr>
            <w:r>
              <w:rPr>
                <w:sz w:val="28"/>
                <w:szCs w:val="28"/>
              </w:rPr>
              <w:t>К Порядку осуществления администрацией Андрюковского сельского поселения Мостовского района  бюджетных полномочий администратора доходов, главного администратора доходов бюджета Андрюковского сельского поселения Мостовского район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</w:t>
            </w:r>
          </w:p>
        </w:tc>
      </w:tr>
    </w:tbl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бюджета Андрюковского сельского поселения Мостовского района, по которым  администрация Андрюковского сельского поселения  Мостовского района осуществляет полномочия администратора доходов, главного администратора доходов  бюджета Андрюковского сельского поселения Мостовского района  </w:t>
      </w:r>
    </w:p>
    <w:p>
      <w:pPr>
        <w:pStyle w:val="Normal"/>
        <w:ind w:right="-6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13"/>
        <w:gridCol w:w="3402"/>
        <w:gridCol w:w="6616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акт, являющийся основанием для администрирования</w:t>
            </w:r>
          </w:p>
        </w:tc>
      </w:tr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1 05013 10 0021 12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1 05013 10 0023 12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1 05013 10 0024 12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1 05013 10 0025 12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1 05025 10 0000 12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, бюджетных и автономных учрежд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11 05035 10 0000 120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1 07015 10 0000 12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3 02995 10 0000 13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4 06013 10 0021 43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ходы, получаемые без проведения торгов,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4 06013 10 0026 43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ходы от продажи земельных участков, находящихся  в собственности  сельских поселений ( за исключением 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2 1 14 06025 10 0000 43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 сельских поселен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 116 32000 10 0000 14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1 16 33050 10 0000 14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, Закон Краснодарского края от 23 июля 2003 года № 608-КЗ  "Об административных правонарушениях", Федеральный закон от 5 апреля 2013 года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 116 51040 02 0000 14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поступления от денежных взысканий (штрафов) и иных сумм в возмещение ущерба, зачисляемые в бюджеты сельских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 116 90050 10 0000 14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й кодекс Российской Федерации, Приказ Министерства финансов Российской Федерации от 1 июля 2013 года № 65н "Об утверждении Указаний о порядке применения бюджетной классификации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1 17 01050 10 0000 18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02 01001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 202 02077 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чие субсидии бюджетам сельских поселен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02 02999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35118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30024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2 02 40014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физических и юридических лиц   в бюджеты 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07 05010 10 0000 18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07 05020 10 0000 18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 безвозмездные поступления в бюджеты сельских поселений указанных земельных участков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07 05030 10 0000 18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08 05000 10 0000 18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ходы бюджетов поселений от возврата  автономными учреждениями остатков субсидий прошлых лет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18 05020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врат остатков субсидий, субвенций и иных межбюджетных трансфертов, имеющих целевое назначение прошлых лет, из бюджетов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2 19 05000 10 0000 151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остатков денежных средств финансового резерва бюджетов сельских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992 01 05 01 01 10 0000 5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5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остатков денежных средств финансовых резерво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1 01 10 0000 6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5 02 01 10 0000 6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лечение прочих источников внутреннего финансирования дефицита бюджетов сельских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6 06 00 10 0000 7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ашение обязательств за счет прочих источников внутреннего финансирования дефицита бюджетов  сельских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 01 06 06 00 10 0000 810</w:t>
            </w:r>
          </w:p>
        </w:tc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Приказ Минфина России от 18 декабря 2013 г. № 125н "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Ведущий специалист                                                                                                                    Е.Н. Наконечн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60" w:gutter="0" w:header="709" w:top="114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42:00Z</dcterms:created>
  <dc:creator>Пинчук С.Б.</dc:creator>
  <dc:description/>
  <cp:keywords/>
  <dc:language>en-US</dc:language>
  <cp:lastModifiedBy>DNA7 X86</cp:lastModifiedBy>
  <cp:lastPrinted>2015-01-13T15:45:00Z</cp:lastPrinted>
  <dcterms:modified xsi:type="dcterms:W3CDTF">2017-01-09T10:28:00Z</dcterms:modified>
  <cp:revision>26</cp:revision>
  <dc:subject/>
  <dc:title>Приложение 1</dc:title>
</cp:coreProperties>
</file>